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PH30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OMAGNETIC THEOR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30"/>
        <w:gridCol w:w="7160"/>
        <w:gridCol w:w="1116"/>
        <w:gridCol w:w="864"/>
      </w:tblGrid>
      <w:tr>
        <w:trPr>
          <w:trHeight w:val="13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</w:t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d explain Ampere’s law and also modification of Ampere’s law.  Mention Maxwell’s equa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thod of images for an electric dipole with an illustration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d explain Gauss’s law in electrostatics.  Arrive Coulomb’s law from Gauss’s law. Write down Poisson’s and Laplace equations and explain their significa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harges of 10µc, 20µc and -15µc are places at the corners of an equilateral triangle which has sides 6 cm long.  The dielectric constant of the medium is 3.  Find the electric field intensity at a point at the centre of the triangle equidistant from all the three charg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he help of method of images, Derive the formula for capacitance of infinite single wire transmission l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ute the force between two charges of 1C, each separated in vacuum by a distance equal to i. 1 metre ii. the diameter of the earth (1.27 x 10</w:t>
            </w:r>
            <w:r>
              <w:rPr>
                <w:vertAlign w:val="superscript"/>
              </w:rPr>
              <w:t>7</w:t>
            </w:r>
            <w:r>
              <w:rPr/>
              <w:t>m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duce Maxwell’s equations of electromagnetic field and discuss their significanc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d explain Biot-Savart law. Obtain an expression for the magnetic field intensity due to infinitely long current carrying conduct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characteristic impedance of the medium whose relative permittivity is 3 and relative permeability is 1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Poynting vector? Derive Poynting theorem from Maxwell’s condition and explain the physical significance of the terms involve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duce an expression for magnetic energy density and electric field energy density of an electrostatic field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pagation of electromagnetic waves in a conducting media and arrive an expression for the skin dept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wave propagation in a perfect lossy dielectric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2T03:05:00Z</dcterms:modified>
  <cp:revision>36</cp:revision>
  <dc:subject/>
  <dc:title/>
</cp:coreProperties>
</file>